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городского округа "Город Архангельск"                                                                                  от 10 сентября 2021 г. № 169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Администрация городского округа "Город Архангельск" </w:t>
      </w:r>
      <w:r>
        <w:rPr>
          <w:b/>
          <w:sz w:val="24"/>
          <w:szCs w:val="24"/>
        </w:rPr>
        <w:t>12 октября 2021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      15 час. 00 мин. </w:t>
      </w:r>
      <w:r>
        <w:rPr>
          <w:sz w:val="24"/>
          <w:szCs w:val="24"/>
        </w:rPr>
        <w:t xml:space="preserve">(время московское) проводит аукцион на право заключить договор о развитии застроенной территории в городском округе "Город Архангельск" на основании распоряжения Главы муниципального образования "Город Архангельск" от 29 декабря      2020 года № 957р "О развитии застроенной территории в границах ул. Урицкого –              наб. Северной Двины в Ломоносовском территориальном округе г. Архангельска", распоряжения Главы городского округа "Город Архангельск" от 29 марта 2021 года               № 1052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     ул. Урицкого – наб. Северной Двины в Ломоносовском территориальном округе                      г. Архангельска", распоряжения Главы городского округа "Город Архангельск" от 30 июля 2021 года № 3135р "О внесении изменений в отдельные распоряжения Главы городского округа "Город Архангельск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  Регистрация участников  аукциона 12 октябр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городского округа "Город Архангельск"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городского округа "Город Архангельск" в лице департамента муниципального имущества Администрации городского округа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-72-90, 8(8182)60-72-99 (каб. 434); тел. 8(8182)60-72-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</w:t>
      </w:r>
      <w:r>
        <w:rPr>
          <w:color w:val="000000"/>
          <w:sz w:val="24"/>
          <w:szCs w:val="24"/>
        </w:rPr>
        <w:t xml:space="preserve"> 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0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3 сентября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8 октябр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11 октября 2021 года в   12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ить договор о развитии застроенной территории 12 октября 2021 г. в 15 час. 00 мин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8 октября          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24 сентября      2021 года включительно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 официальном информационном Интернет-портале городского округа "Город Архангельск"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                  3 месяцев с момента заключения договора равными долями, ежемесячно, не позднее                   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развитие которой выставлено на аукцион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6488 га в границах </w:t>
        <w:br/>
        <w:t>ул. Урицкого – наб. Северной Дви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Ломоносовском территориальном округе                        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</w:t>
        <w:br/>
        <w:t xml:space="preserve">от 29 декабря 2020 года  № 957р "О развитии застроенной территории в границах                  ул. Урицкого – наб. Северной Двины в Ломоносовском территориальном округе </w:t>
        <w:br/>
        <w:t>г. Архангельска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споряжение Главы городского округа "Город Архангельск" от 29 марта 2021 года     № 1052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     ул. Урицкого – наб. Северной Двины в Ломоносовском территориальном округе </w:t>
        <w:br/>
        <w:t>г. Архангельска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городского округа "Город Архангельск" </w:t>
        <w:br/>
        <w:t xml:space="preserve">от 30 июля 2021 года № 3135р "О внесении изменений в отдельные распоряжения Главы городского округа "Город Архангельск"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 4 356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871 2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217 8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еречень жилых домов, подлежащих снос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л. Урицкого, д. 6, корп. 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л. Урицкого, д. 6, корп. 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городского округа "Город Архангельск" (далее – Правила), утвержденными постановлением министерства строительства и архитектуры Архангельской области от 29 сентября 2020 года № 68-п</w:t>
        <w:br/>
        <w:t>(с изменениями) находится в границах зоны смешанной и общественно-деловой застройки (кодовое обозначение О1-1)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4"/>
        </w:rPr>
      </w:pPr>
      <w:r>
        <w:rPr>
          <w:b/>
          <w:sz w:val="24"/>
        </w:rPr>
        <w:t>Основные виды разрешенного использования</w:t>
      </w:r>
    </w:p>
    <w:p>
      <w:pPr>
        <w:pStyle w:val="Normal"/>
        <w:spacing w:lineRule="atLeast" w:line="240" w:before="0" w:after="1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394"/>
      </w:tblGrid>
      <w:tr>
        <w:trPr>
          <w:trHeight w:val="692" w:hRule="atLeast"/>
        </w:trPr>
        <w:tc>
          <w:tcPr>
            <w:tcW w:w="5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ИДЫ РАЗРЕШЕННОГО ИСПОЛЬЗОВАНИЯ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  <w:tab w:val="left" w:pos="4145" w:leader="none"/>
                <w:tab w:val="left" w:pos="4178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 (2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ндивидуальных гаражей и хозяйственных построе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2000 кв.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2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3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 (2.1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размеры земельного участка – 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до 4 (включая мансардный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и озеленение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подземных гаражей и автостоянок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2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ая жилая застройка (высотная застройка) (2.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ногоквартирных домов этажностью девять этажей и выше;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и озеленение придом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16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6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ое обслуживание (3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(3.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просвещение (3.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3.5.2</w:t>
              </w:r>
            </w:hyperlink>
            <w:r>
              <w:rPr/>
              <w:t>.</w:t>
            </w:r>
          </w:p>
          <w:p>
            <w:pPr>
              <w:pStyle w:val="Style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дошкольного образования:</w:t>
            </w:r>
          </w:p>
          <w:p>
            <w:pPr>
              <w:pStyle w:val="Normal"/>
              <w:ind w:right="97" w:hanging="0"/>
              <w:rPr/>
            </w:pPr>
            <w:r>
              <w:rPr>
                <w:spacing w:val="-4"/>
              </w:rPr>
              <w:t>- до 100 мест</w:t>
            </w:r>
            <w:r>
              <w:rPr/>
              <w:t xml:space="preserve"> – 40 кв.м на место;</w:t>
            </w:r>
          </w:p>
          <w:p>
            <w:pPr>
              <w:pStyle w:val="Normal"/>
              <w:ind w:right="97" w:hanging="0"/>
              <w:rPr/>
            </w:pPr>
            <w:r>
              <w:rPr/>
              <w:t>- свыше 100 мест – 35 кв.м на место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начального и среднего общего образования при вместимости:</w:t>
            </w:r>
          </w:p>
          <w:p>
            <w:pPr>
              <w:pStyle w:val="Normal"/>
              <w:rPr/>
            </w:pPr>
            <w:r>
              <w:rPr/>
              <w:t>от 40 до 4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400 до 500 учащихся – 60 кв. м на учащегося;</w:t>
            </w:r>
          </w:p>
          <w:p>
            <w:pPr>
              <w:pStyle w:val="Normal"/>
              <w:rPr/>
            </w:pPr>
            <w:r>
              <w:rPr/>
              <w:t>от 500 до 6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600 до 800 учащихся – 40 кв. м на учащегося;</w:t>
            </w:r>
          </w:p>
          <w:p>
            <w:pPr>
              <w:pStyle w:val="Normal"/>
              <w:rPr/>
            </w:pPr>
            <w:r>
              <w:rPr/>
              <w:t>от 800 до 1100 учащихся – 33 кв. м на учащегося;</w:t>
            </w:r>
          </w:p>
          <w:p>
            <w:pPr>
              <w:pStyle w:val="Normal"/>
              <w:rPr/>
            </w:pPr>
            <w:r>
              <w:rPr/>
              <w:t>от 1100 до 1500 учащихся – 21 кв. м на учащегося;</w:t>
            </w:r>
          </w:p>
          <w:p>
            <w:pPr>
              <w:pStyle w:val="Normal"/>
              <w:rPr/>
            </w:pPr>
            <w:r>
              <w:rPr/>
              <w:t>от 1500 до 2000 учащихся – 17 кв. м на учащегося;</w:t>
            </w:r>
          </w:p>
          <w:p>
            <w:pPr>
              <w:pStyle w:val="Normal"/>
              <w:rPr/>
            </w:pPr>
            <w:r>
              <w:rPr/>
              <w:t>свыше 2000 учащихся – 16 кв. м на учащегося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Размеры земельных участков дошкольных образовательных организаций и школ могут быть уменьшены на 20%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внутреннего правопорядка (8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</w:t>
            </w:r>
            <w:r>
              <w:rPr>
                <w:sz w:val="20"/>
                <w:lang w:eastAsia="ru-RU"/>
              </w:rPr>
              <w:t>объектов пожарной охраны государственной противопожарной службы: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до 3 машин – 5000 кв.м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от 4 до 6 машин – 9000 кв.м;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>- от 8 до 10 машин – 18 000 кв.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иных объектов обеспечения внутреннего правопорядка </w:t>
            </w:r>
            <w:r>
              <w:rPr>
                <w:sz w:val="20"/>
                <w:lang w:eastAsia="ru-RU"/>
              </w:rPr>
              <w:t>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развитие (3.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бщедоступные библиотеки: 32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детские библиотеки - 36 кв.м. на 1000 ед. хранения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юношеские библиотеки - 38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чреждения культуры клубного типа – 4000 кв.м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узеи, выставочные залы, галереи, – 0,5 га на 500 кв.м. экспозиционной площади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театры – 1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онцертные залы – 0,7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ниверсальных спортивно-зрелищных залов – 1,5 г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ультурного развит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(4.1)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й размер земельного участка общежития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 (4.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и страховая деятельность (4.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отделение, филиал банка: 0,05 га на объект – при 3 операционных мест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перационная касса – га на объект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2 – при 2 операционных касс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5 – при 7 операционных кассах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питание (4.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до 100 – 0,2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00 до 150 – 0,15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50 – 0,1 га на объект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чное обслуживание (4.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при числе мест гостиницы (отеля)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25 до 100 мест – 55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101 до 500 мест – 30 кв. м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отели – 100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емпинги – 150 кв. м.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я (4.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 - 4.8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 гаражи (4.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гаражей и стоянок легковых автомобилей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дноэтажные– 30 кв.м/машино-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двухэтажные– 20 кв.м/машино-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трехэтажные – 14 кв.м/машино-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6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ых (рекреация) (5.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5.1 - 5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978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но разрешенные виды разрешенного исполь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394"/>
      </w:tblGrid>
      <w:tr>
        <w:trPr>
          <w:trHeight w:val="692" w:hRule="atLeast"/>
        </w:trPr>
        <w:tc>
          <w:tcPr>
            <w:tcW w:w="5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ИДЫ РАЗРЕШЕННОГО ИСПОЛЬЗОВАНИЯ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4">
              <w:r>
                <w:rPr>
                  <w:rStyle w:val="InternetLink"/>
                </w:rPr>
                <w:t>кодом 4.9</w:t>
              </w:r>
            </w:hyperlink>
            <w:r>
              <w:rPr/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right="2444" w:hanging="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Общежития (3.2.4)</w:t>
            </w:r>
          </w:p>
          <w:p>
            <w:pPr>
              <w:pStyle w:val="Style20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  <w:p>
            <w:pPr>
              <w:pStyle w:val="Style20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й размер земельного участка общежития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6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9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5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ое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.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Предельная высота объекта </w:t>
              <w:softHyphen/>
              <w:t xml:space="preserve"> 65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) (4.2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r:id="rId5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4.8.2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  <w:p>
            <w:pPr>
              <w:pStyle w:val="Normal"/>
              <w:rPr/>
            </w:pPr>
            <w:r>
              <w:rPr/>
              <w:t xml:space="preserve">(3.1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сооружений, необходимых для сбора и плавки снега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ки (4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(га/100 кв.м торговой площади)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250 кв.м торговой площади – 0,08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свыше 250 до 650 кв.м торговой площади – 0,06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свыше 650 до 1500 кв.м торговой площади – 0,04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свыше 1500 до 3500 кв.м торговой площади – 0,02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40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дорожного сервиса (4.9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r:id="rId7">
              <w:r>
                <w:rPr>
                  <w:rStyle w:val="InternetLink"/>
                </w:rPr>
                <w:t>кодами 4.9.1.1</w:t>
              </w:r>
            </w:hyperlink>
            <w:r>
              <w:rPr/>
              <w:t xml:space="preserve"> - </w:t>
            </w:r>
            <w:hyperlink r:id="rId8">
              <w:r>
                <w:rPr>
                  <w:rStyle w:val="InternetLink"/>
                </w:rPr>
                <w:t>4.9.1.4</w:t>
              </w:r>
            </w:hyperlink>
            <w:r>
              <w:rPr/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Минимальный размер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40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  <w:p>
            <w:pPr>
              <w:pStyle w:val="Normal"/>
              <w:jc w:val="both"/>
              <w:rPr/>
            </w:pPr>
            <w:r>
              <w:rPr/>
              <w:t>(5.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физкультурно-спортивные залы – 70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авательные бассейны - 3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оскостные сооружения – 2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спортивного назначе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 (5.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 – не подлежи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(6.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5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27 м.</w:t>
            </w:r>
          </w:p>
          <w:p>
            <w:pPr>
              <w:pStyle w:val="Style20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(7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 – не подлежи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>12.0.2</w:t>
              </w:r>
            </w:hyperlink>
            <w:r>
              <w:rPr/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</w:t>
            </w:r>
            <w:r>
              <w:rPr>
                <w:sz w:val="20"/>
                <w:lang w:eastAsia="ru-RU"/>
              </w:rPr>
              <w:t>аксимальный процент застройки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помогательные виды разрешенного исполь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Для всех объектов основных и условно разрешенных видов вспомогательными видами разрешенного использования являются следующи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713"/>
        <w:gridCol w:w="410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ВИДЫ РАЗРЕШЕННОГО ИСПОЛЬЗОВАНИЯ ЗЕМЕЛЬНЫХ УЧАСТКОВ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ОПИСАНИЕ ВИДОВ РАЗРЕШЕННОГО ИСПОЛЬЗОВАНИЯ ЗЕМЕЛЬНЫХ УЧАСТКО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Коммунальное обслуживание (3.1)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eastAsia="Calibri"/>
              </w:rPr>
              <w:t xml:space="preserve"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</w:t>
            </w:r>
            <w:r>
              <w:rPr>
                <w:rFonts w:eastAsia="Calibri"/>
                <w:lang w:eastAsia="ar-SA"/>
              </w:rPr>
              <w:t>сооружений, необходимых для сбора и плавки снега</w:t>
            </w:r>
            <w:r>
              <w:rPr>
                <w:rFonts w:eastAsia="Calibri"/>
              </w:rPr>
              <w:t>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ar-SA"/>
              </w:rPr>
              <w:t>Площадки для занятий спортом (5.1.3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территории (12.0.2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lang w:eastAsia="ar-SA"/>
              </w:rPr>
              <w:t>Улично-дорожная сеть (12.0.1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lang w:eastAsia="ar-SA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ля всех объектов основных и условно разрешенных видов использования </w:t>
        <w:br/>
        <w:t>(за исключением статей 48, 50, 52, 54, 55, 60 и 61 Правил) вспомогательным видом разрешенного использования является следующ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724"/>
        <w:gridCol w:w="4081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ОПИСАНИЕ ВИДОВ РАЗРЕШЕННОГО ИСПОЛЬЗОВАНИЯ ЗЕМЕЛЬНЫХ УЧАСТК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3.4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11">
              <w:r>
                <w:rPr>
                  <w:rStyle w:val="InternetLink"/>
                </w:rPr>
                <w:t>кодами 3.4.1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>3.4.2</w:t>
              </w:r>
            </w:hyperlink>
            <w:r>
              <w:rPr/>
              <w:t>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/>
            </w:pPr>
            <w:r>
              <w:rPr/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4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3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 ноября 2014 года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2), 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ы использования земель в границах подзоны ЗРЗ-2 определены главой 2 Приложения № 2 к постановлению Правительства Архангельской области от 18 ноября      2014 года № 460-пп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"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29 декабря 2020 года № 957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2. С учетом требований жилищного законодательства в срок, не превышающий </w:t>
        <w:br/>
        <w:t>3 (трех) лет с момента заключения настоящего Договора создать, либо приобрести, а также передать в собственность городского  округа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3. Уплатить в течение 10 (десяти)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13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14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15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 Обеспечить устройство по ул. Урицкого сквера не менее 0,12 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е предоставлены в пользование и во владение гражданам и юридическим лицам."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оказатели обеспечения застроенной территории в границах                            ул. Урицкого – наб. Северной Двины в Ломоносовском территориальном округе                                   г. Архангельска объектами социального и коммунально-бытового назначения, объектами  инженерной инфраструктуры, утверждены распоряжением Главы муниципального образования "Город Архангельск" от 29 декабря 2020 года № 957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29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53 места; потребность в местах обеспечивается муниципальными бюджетными  образовательными учреждениям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осударственными бюджетными учреждениями здравоохран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– 82 кв. м торговых площадей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– 12 посадочных мест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бытового обслуживания – 3 рабочих места, обеспечивае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жилым домам, подлежащим расселению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2726"/>
        <w:gridCol w:w="19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помещений кв. 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зарегистрированных гражда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Урицкого, д.6 корпус 1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 аварийным распоряжением  Администрации муниципального образования "Город Архангельск" 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2020 года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3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Урицкого, д.6 корпус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изнан аварийным распоряжением  Администрации муниципального образования "Город Архангельск" от 3 декабря 2020 года № 412р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,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.-4кв.+ 2 комн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тные-2кв.+2 комн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.-22 Частная.-9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городского округа "Город Архангельск" от 10 сентября 2021 г. № 169) прилагается к настоящему извещению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character" w:styleId="21">
    <w:name w:val="Основной текст 2 Знак"/>
    <w:basedOn w:val="Style10"/>
    <w:qFormat/>
    <w:rPr/>
  </w:style>
  <w:style w:type="character" w:styleId="Style16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F24009BE9EC6F0EFC16A2F14C10618E30E0AC8947A9E0822793DD3E8192BB53E5F5E0g7IEG" TargetMode="External"/><Relationship Id="rId3" Type="http://schemas.openxmlformats.org/officeDocument/2006/relationships/hyperlink" Target="consultantplus://offline/ref=48DF24009BE9EC6F0EFC16A2F14C10618E30E0AC8947A9E0822793DD3E8192BB53E5F5E0g7I3G" TargetMode="External"/><Relationship Id="rId4" Type="http://schemas.openxmlformats.org/officeDocument/2006/relationships/hyperlink" Target="consultantplus://offline/ref=4DEB1CDFE9533357344189942D6D850EAD0DF6790DD9D2A8141A96B0B57D08FEB82B749B6Ey1kBD" TargetMode="External"/><Relationship Id="rId5" Type="http://schemas.openxmlformats.org/officeDocument/2006/relationships/hyperlink" Target="consultantplus://offline/ref=A68D60EECA4BD3B8E6D0116F35A84912D21F9CB6D2A8E3A384C51F28A3F60E6AAF0165832BB3A367V3l0D" TargetMode="External"/><Relationship Id="rId6" Type="http://schemas.openxmlformats.org/officeDocument/2006/relationships/hyperlink" Target="consultantplus://offline/ref=A68D60EECA4BD3B8E6D0116F35A84912D21F9CB6D2A8E3A384C51F28A3F60E6AAF01658028VBl6D" TargetMode="External"/><Relationship Id="rId7" Type="http://schemas.openxmlformats.org/officeDocument/2006/relationships/hyperlink" Target="consultantplus://offline/ref=47702CC088D3EC9539891B41AE1059B53078C2C98F6507F512331BB6498511708FDBB6F78F11lAD" TargetMode="External"/><Relationship Id="rId8" Type="http://schemas.openxmlformats.org/officeDocument/2006/relationships/hyperlink" Target="consultantplus://offline/ref=47702CC088D3EC9539891B41AE1059B53078C2C98F6507F512331BB6498511708FDBB6F78E11lBD" TargetMode="External"/><Relationship Id="rId9" Type="http://schemas.openxmlformats.org/officeDocument/2006/relationships/hyperlink" Target="consultantplus://offline/ref=EA49E9C8DC2640533E4217482E01B073E9B06CD765CD77D3BD6D9A326E4EEC3DA549DE597ES638E" TargetMode="External"/><Relationship Id="rId10" Type="http://schemas.openxmlformats.org/officeDocument/2006/relationships/hyperlink" Target="consultantplus://offline/ref=EA49E9C8DC2640533E4217482E01B073E9B06CD765CD77D3BD6D9A326E4EEC3DA549DE597DS633E" TargetMode="External"/><Relationship Id="rId11" Type="http://schemas.openxmlformats.org/officeDocument/2006/relationships/hyperlink" Target="consultantplus://offline/ref=6290698C16CC80002211FFC27872C4DE4FC93E55236922D9DF7DB2097C6F62ED8245046C7BEEI" TargetMode="External"/><Relationship Id="rId12" Type="http://schemas.openxmlformats.org/officeDocument/2006/relationships/hyperlink" Target="consultantplus://offline/ref=6290698C16CC80002211FFC27872C4DE4FC93E55236922D9DF7DB2097C6F62ED8245046C7BE1I" TargetMode="External"/><Relationship Id="rId13" Type="http://schemas.openxmlformats.org/officeDocument/2006/relationships/hyperlink" Target="consultantplus://offline/ref=B9FF47085C369AA8FE4FBF428D19107CC784DAA6259343A1F62969F1F3D68C3AF3BAFC7DV2K5G" TargetMode="External"/><Relationship Id="rId14" Type="http://schemas.openxmlformats.org/officeDocument/2006/relationships/hyperlink" Target="consultantplus://offline/ref=A1FD3A412DA6ADA2E5A21E38806DC06B0F92649BE3A35E5A2C13C5E95FEC90138BDBB6FEE9905F25A1L5N" TargetMode="External"/><Relationship Id="rId15" Type="http://schemas.openxmlformats.org/officeDocument/2006/relationships/hyperlink" Target="consultantplus://offline/ref=A1FD3A412DA6ADA2E5A21E38806DC06B0F926F9CE0AC5E5A2C13C5E95FEC90138BDBB6FEE9915E22A1L7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02:00Z</dcterms:created>
  <dc:creator>FeklistovAN</dc:creator>
  <dc:description/>
  <cp:keywords/>
  <dc:language>en-US</dc:language>
  <cp:lastModifiedBy>Мария Сергеевна Пасторина</cp:lastModifiedBy>
  <cp:lastPrinted>2021-05-25T09:05:00Z</cp:lastPrinted>
  <dcterms:modified xsi:type="dcterms:W3CDTF">2021-09-10T09:08:00Z</dcterms:modified>
  <cp:revision>3</cp:revision>
  <dc:subject/>
  <dc:title>                                                                                     </dc:title>
</cp:coreProperties>
</file>